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6.05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 прир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«выставка творческих работ по теме «Мы рисуем животных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111"/>
        <w:gridCol w:w="3119"/>
        <w:gridCol w:w="3261"/>
        <w:gridCol w:w="2693"/>
        <w:gridCol w:w="142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 Беседа: «Дикие животные» (вспомнить с детьми о многообразии обитателей лесов, воспитывать эмоционально-эстетические чувства, формировать умение откликаться на явления окружающего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Чья тень?» - развитие внимания (Юра, Ви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Вчера, сегодня, завтра»/ Цель: в игровой форме упражнять в активном различении временных понятий Пальчиковая игра «Зайцы спрятались от волк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центре творчества разложить раскраски на тему «Животные тайги».. Настольные игры «Парные картинки», «Зоологическое лото»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Беседа «Дикие животны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 на участке детского сада - учить узнавать и различать птиц - развивать наблюдательность, память; Отгадывание загадок о птицах. П/и «Раз, два, три – беги», «Зайцы и волк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вижений - упражнять в прыжках в длину с места. (Маша Ван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Как бы ты поступил?». Трудовая деятельность: «Помощники» - приобщение детей к выполнению трудовых поруч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ициативы, самостоятельности, двигательной активности, творчества в создании сюжетов игр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оформлению «Огорода на подоконнике»</w:t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мнастика после сна. Беседа: «Кто где спит зимой» (напомнить детям, что у каждого животного свой образ жизни;  Чтение сказки «Два жадных медвежонка» 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/р, рисование «Белая березка». Цель: Учить детей создавать в рисунке образ красавицы березы по мотивам стихотворения (Мира,Ума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удесный мешочек» - формировать умение составлять описание предмета на основе тактильных ощущений. Настольно – печатные игры «Дикие и домашние живо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«Царства животных».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черним небом – содействовать развитию наблюдательности. Подвижная игра «Найди свою пару», «Ручеек» Самостоятельная деятельность детей. Вынести игровой  материал 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7.05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 прир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«выставка творческих работ по теме «Мы рисуем животных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2836"/>
        <w:gridCol w:w="3686"/>
        <w:gridCol w:w="2126"/>
        <w:gridCol w:w="142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  Беседа на тему: «Как помочь лесным обитателям зимой» - развивать интерес к жизни диких животных. Д/игра «Один – много». Задачи: упражнять в умении образовывать существительные во множественном числе. Отгадывание загадок о диких животны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леной Г, Артемом Г, Егором Д игровое упражнение «Не ошибись» (ориентировка в пространств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адывание загадок о диких животных - уметь внимательно слушать загадку, выделять главные признаки, соотносить их с конкретным животным, называть его и объяснять, как отгадывал загадку. Д/и «Найди на ощупь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В чем ошибся художник?» Игры со строительным материалом. «Сложи из палочек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ей к созданию книги «Птицы и животные нашего региона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Лисичка со скалочкой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7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 - уточнить и конкретизировать представление о весне; Д/И «Кому что нужно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У медведя во бору» - развивать умение бегать врассыпную, формировать умение играть в коллективные иг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риставным шагом (Максим,Лёша,Амиран,Даш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Только веселые слова» - активизировать словарь, расширять кругозо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на тему «Почему медведь зимой спит?», развивать логическое мышлени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еланию родители рисуют рисунки, или приносят фотографии и иллюстрации по данной 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Беседа «Зачем животным мех, птицам перья?». Словесная игра «Опиши, мы угадаем!». Чтение рассказа «Не в зверинце, а в тайге» В.В. Киселёва. Театрализованные игры. «Дружные звери»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работа по ФЭМП. Д/и: «Большие и маленькие мячики». Цель: учить различать цвет и величину (Егор,Ваня,Яри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 – печатные игры «Чем похожи, чем отличаются» (лиса и кошка, волк и собака, кабан и свинья). Чтение художественной литературы обр. И. Соколова - Микитова; «Лиса и козел»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 (конструирование из бумаги) «Вот такие разные животные».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елью. П. игра «Найди свой цвет» Игра малой подвижности: «Горячая картошка», способствовать развитию ловкости, внимания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imes New Roman"/>
                <w:color w:val="181818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. Вынести игровой  материал  (машины, мячи)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ата: 18.05.22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 прир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«выставка творческих работ по теме «Мы рисуем животных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821"/>
        <w:gridCol w:w="2834"/>
        <w:gridCol w:w="2551"/>
        <w:gridCol w:w="2693"/>
        <w:gridCol w:w="226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 Беседа на тему: «Зачем белке пушистый хвост?» - расширить знания детей о жизни белки в зимний период. Упражнение «Кто спрятался в комочек?». Хороводная игра «Ровным кругом». Цель: учить выполнять действия согласно тексту, быть внимательны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едини точки» - развитие мелкой моторики (Вика Ф, Ангелина 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Поведение за столом» - формировать навыки самообслуживания и культурно-гигиенические навыки, Д/и «Найди на ощупь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 ролевая игра «Путешествие в тайг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: «Лото», «Узнай, что изменилос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знавательное развитие «Формирование элементарных математических представлений» Ориентировка в пространств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7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общественным транспортом - закреплять знания об общественном транспорте, знать правила дорожного движения; воспитывать интерес к технике и труду взрослых. П/игры «Цветные автомобили», «Салки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метание мячей в вертикальную цель «Снайперы», развивать глазомер, меткость. (Святослав,Гриша,Ду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Зачем нужны заповедники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идактическая игра «Что на что похоже» - развивать воображени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мнастика после сна. Беседа «Безопасность в лесу» (формирование основ безопасного поведения природе). Чтение стихов о весне. Чтение «Кот, петух и лиса», Цель: Развивать умение слушать внимательно, следить за развитием действий в сказке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звука «ш», проговаривание чистоговорок. (Зайнаб,Полина,Саш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У кого какое жилище» - знать особенности жилищ разных диких животных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агазин животных. Зоомагазин». Цель: закрепить умения брать на себя различные роли в соответствии с сюжетом иг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  за проезжающим транспортом. Вспомнить с детьми различные виды транспорт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гра: «Не попадись» развивать у детей навыки медленного и быстрого бега. П/и «У медведя во бо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 «На лугу пасутся ко…» Цель: развитие слухового восприятия, внимания, фантази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Дата:19.05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 прир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«выставка творческих работ по теме «Мы рисуем животных»</w:t>
      </w:r>
    </w:p>
    <w:tbl>
      <w:tblPr>
        <w:tblW w:w="1599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3944"/>
        <w:gridCol w:w="3544"/>
        <w:gridCol w:w="2836"/>
        <w:gridCol w:w="2976"/>
        <w:gridCol w:w="184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 Просмотр презентации «Жизнь животных в лесу», Беседа на тему: «Почему люди зимой мерзнут, а звери нет?» Д/игра «Исправь ошибку» - развивать внимание, умение объяснить свой ответ.Чтение, проговаривание потешек, стихотвор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 одним словом» - упражнять в классификации предметов (Асель,Артём,Алис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в уголке природы за комнатными цветами, уход за растениями. Игры-забавы: «Шла коза по мостику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У«Обведи контур и дорисуй» уметь точно обводить контур заготовки, дорисовывать недостающие дета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.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конструирование  тема «Зайк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0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рой на деревьях (расширить знания о растительном мире, формировать эстетическое отношение к природе). Д/игра «Отгадай, что за дерево». П/игры «Ловишки с препятствиями», «Пустое место» (развивать ловкость, быстрот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прыжки с продвижением вперед. (Алина И, Максим К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: «Определение сторон света по дерев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 северном полюсе» - систематизировать представления детей о многообразии животного мира и их связи со средой обита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- передвиж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«Домашнее задание. Дикие животные наших лесов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мнастика после сна.. Игра – викторина «Сказки о животных» - закрепить сказки, героями которых являются дикие животные;. Театр-игровая деятельность: «Стоит в поле теремок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подбирать прилагательные к существительным (Вероника,Саша,Иль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: «Три медведя». Цель: формировать умение внимательно слушать сказку.Игры по конструированию «Дорожка для Колобка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ри в зимнем лесу» (коллективное творчество) рисовани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 за вечернем небом. П. игра «Белки в лесу» - закреплять умение  выполнять игровые действия. Игра малой подвижности: «Угадай, кто позвал?»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. Вынести игровой  материал  (машины, мячи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0.05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 прир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«выставка творческих работ по теме «Мы рисуем животных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962"/>
        <w:gridCol w:w="2976"/>
        <w:gridCol w:w="2978"/>
        <w:gridCol w:w="2693"/>
        <w:gridCol w:w="155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 Беседа по иллюстрациям «Животные в лесу» - упражнять детей в умении составлять связный рассказ по картине. Д/игра «Четвертый лишний» Игровая ситуация «День рождения непослушного зайчонка». Цель: формировать у детей представления о безопасном повед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Вчера, сегодня, завтра» (умение ориентироваться во времени). (София,Полина,Лиз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ситуации «Поведение в общественном транспорте». Д/и: «Где спрятался котенок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 ролевая игра «Морская экспедиц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информации для родителей о животных тайги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на тему «Лисичка хитрая сестричк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ветром (уточнить представление о ветре, какие бывают ветры – ураганы, тайфуны, метели, бураны). Познакомить детей с профессиями метеоролог, синоптик. П/игра «Кто быстрее?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равновесии (Кира,Марк,Ван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 - определить силу ветра с помощью флюг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нициативы, самостоятельности, двигательной активности в создании сюжетных иг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крепление знаний детей по тем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Чтение рассказа Е. Чарушина «Медведь. Драматизация сказки «Заюшкина избушка» - воспитывать артистические качества. Рассматривание книг в книжном уголке, воспитывать бережное отношение к книге. Чтение В. Гаршин «Лягушка-путешественница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 слово на заданный звук» -формирование фонематического слуха (Егор Р, Егор С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детской лаборатории. «Опыты с магнитом» -закрепить знания детей о свойствах магнита притягивать металлические предме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труд: «Наведем порядок». Цели: - учить работать сообща, добиваться выполнения дела общими усилиями; воспитывать чувство взаимопомощи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ем за насекомыми«Какие насекомые помогают, а какие вредят». Д/и «Закончи слов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одой. «Ловим рыбу сачком и удочко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f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01467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1467b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e4bf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c7208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2045</Words>
  <Characters>11662</Characters>
  <CharactersWithSpaces>13680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4:00Z</dcterms:created>
  <dc:creator>user</dc:creator>
  <dc:description/>
  <dc:language>en-US</dc:language>
  <cp:lastModifiedBy>user</cp:lastModifiedBy>
  <dcterms:modified xsi:type="dcterms:W3CDTF">2022-08-26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